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eoSpeed®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eoSpeed – skuteczny zeolit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wartość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2.5 kg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 wystarcza na 5.000 litrów (5 metrów sześciennych) wody stawu lub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0 kg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 wystarcza na 10.000 litrów (10 metrów sześciennych) wody staw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zary zastosowań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eoSpeed jest</w:t>
      </w:r>
      <w:r>
        <w:rPr>
          <w:rFonts w:cs="Arial" w:ascii="Arial" w:hAnsi="Arial"/>
          <w:sz w:val="20"/>
          <w:szCs w:val="20"/>
        </w:rPr>
        <w:t xml:space="preserve"> stosowany w celu wiązania fosforanów zawartych w wodzie i rozbicia mieszanin azotu. Szybkie usunięcie tych substancji z wody, będących istotnymi do wzrostu glonów, skutecznie zapobiega ich wzrostowi. "Brak fosforanów, brak glonów!"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utek i korzyści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eolit jest czystym naturalnym produktem mineralnym, który może usunąć amon z wod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ojemność wymienialnych jonów jest ograniczona i zależy również od jakości naturalnego minerału. W celu zwiększenia skuteczności zeolitu w preparacie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 zastosowano specjalny "proces IP60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ytwarza to pojemność absorpcji fosforanów i zwiększa rozkład mieszanin azotu dzięki aktywnemu tlenow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awkowani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00 g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 wystarcza na 1.000 litrów (1 metr sześcienny) wody staw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eoSpeed </w:t>
      </w:r>
      <w:r>
        <w:rPr>
          <w:rFonts w:cs="Arial" w:ascii="Arial" w:hAnsi="Arial"/>
          <w:sz w:val="20"/>
          <w:szCs w:val="20"/>
        </w:rPr>
        <w:t xml:space="preserve">należy zregenerować co 1 - 2 miesiące, w zależności od stanu wody, używając </w:t>
      </w:r>
      <w:r>
        <w:rPr>
          <w:rFonts w:cs="Arial" w:ascii="Arial" w:hAnsi="Arial"/>
          <w:b/>
          <w:bCs/>
          <w:sz w:val="20"/>
          <w:szCs w:val="20"/>
        </w:rPr>
        <w:t xml:space="preserve">ZeoPower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Söl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plikacj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eoSpeed </w:t>
      </w:r>
      <w:r>
        <w:rPr>
          <w:rFonts w:cs="Arial" w:ascii="Arial" w:hAnsi="Arial"/>
          <w:sz w:val="20"/>
          <w:szCs w:val="20"/>
        </w:rPr>
        <w:t>można stosować przez cały rok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soko wydajny zeolit jest dostępny  w praktycznej torbie. Torbę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 można włożyć bezpośrednio do filtra lub w miejscu przepływu wody. Dla maksymalnej skuteczności, woda stawowa powinna przepływać przez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. Aby zapewnić optymalną pojemność absorpcji fosforanów, produkt musi być regularnie regenerowany – do tego służy </w:t>
      </w:r>
      <w:r>
        <w:rPr>
          <w:rFonts w:cs="Arial" w:ascii="Arial" w:hAnsi="Arial"/>
          <w:b/>
          <w:bCs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kazówk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chowaj opakowanie, w którym kupiłeś </w:t>
      </w:r>
      <w:r>
        <w:rPr>
          <w:rFonts w:cs="Arial" w:ascii="Arial" w:hAnsi="Arial"/>
          <w:b/>
          <w:bCs/>
          <w:sz w:val="20"/>
          <w:szCs w:val="20"/>
        </w:rPr>
        <w:t>ZeoSpeed</w:t>
      </w:r>
      <w:r>
        <w:rPr>
          <w:rFonts w:cs="Arial" w:ascii="Arial" w:hAnsi="Arial"/>
          <w:sz w:val="20"/>
          <w:szCs w:val="20"/>
        </w:rPr>
        <w:t xml:space="preserve">. Można go użyć później, by zregenerować zeolit przy pomocy </w:t>
      </w:r>
      <w:r>
        <w:rPr>
          <w:rFonts w:cs="Arial" w:ascii="Arial" w:hAnsi="Arial"/>
          <w:b/>
          <w:bCs/>
          <w:sz w:val="20"/>
          <w:szCs w:val="20"/>
        </w:rPr>
        <w:t>ZeoPow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567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08:00Z</dcterms:created>
  <dc:creator>nowak</dc:creator>
  <dc:description/>
  <cp:keywords/>
  <dc:language>en-US</dc:language>
  <cp:lastModifiedBy>nowak</cp:lastModifiedBy>
  <cp:lastPrinted>2010-03-09T13:32:00Z</cp:lastPrinted>
  <dcterms:modified xsi:type="dcterms:W3CDTF">2010-03-09T12:32:00Z</dcterms:modified>
  <cp:revision>10</cp:revision>
  <dc:subject/>
  <dc:title>Product Information</dc:title>
</cp:coreProperties>
</file>