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pringbrunnenKlar – środek przeciwglon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SpringbrunnenKla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SpringbrunnenKlar</w:t>
      </w:r>
      <w:r>
        <w:rPr>
          <w:rFonts w:cs="Arial" w:ascii="Arial" w:hAnsi="Arial"/>
          <w:b/>
          <w:bCs/>
          <w:sz w:val="22"/>
          <w:szCs w:val="22"/>
        </w:rPr>
        <w:t xml:space="preserve"> – środek przeciwglonowy do dużych fontan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58" w:right="258" w:hanging="0"/>
        <w:jc w:val="both"/>
        <w:rPr>
          <w:rFonts w:ascii="Trebuchet MS" w:hAnsi="Trebuchet MS" w:cs="Arial"/>
          <w:b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pPr>
      <w:r>
        <w:rPr>
          <w:rFonts w:cs="Arial" w:ascii="Trebuchet MS" w:hAnsi="Trebuchet MS"/>
          <w:b/>
          <w:bCs/>
          <w:color w:val="00529E"/>
          <w:sz w:val="48"/>
          <w:szCs w:val="48"/>
          <w:bdr w:val="single" w:sz="6" w:space="0" w:color="FFFFFF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os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ingbrunnenKlar nadaje instalacjom wodnym wewnątrz i na zewnątrz naturalną świeżość i zapobiega skażeniu glonami. Formuła tego płynnego algicydu jest nieszkodliwa dla powierzchni i nie kłóci się z żadnymi środkami dezynfekującymi, służącymi do przygotowania wody w fontannach i ozdobnych wodotryskach wewnątrz i na zewnątrz. Nieestetyczne osady wapienne zostają usunięte i zapobiega się w ten sposób ich ponownemu tworzeniu. Dzięki SpringbrunnenKlar woda przeznaczona do celów dekoracyjnych pozostaje wolna od glonów i wygląda atrakcyjni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utek i korzyści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zymuje instalacje wodne w dobrym stanie przez dłuższy czas. • Pełna skuteczność również w przypadku zastosowania środków dezynfekujących • Nadaje się do fontann wewnątrz i na zewnątrz • Zapobiega śliskim osadom • Długotrwały w działaniu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krętka wypełniona aż do wewnętrznego oznakowania zawiera 20 ml. Na 1.000 litrów wody stosować 100 ml (5 nakrętek) SpringbrunnenKlar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ie 14- dniowe, względnie stosownie do potrzeb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55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55:00Z</dcterms:modified>
  <cp:revision>2</cp:revision>
  <dc:subject/>
  <dc:title>Product Information</dc:title>
</cp:coreProperties>
</file>