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</w:rPr>
        <w:t>pH Test - szybki test pH wody stawow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pH Tes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H</w:t>
      </w:r>
      <w:r>
        <w:rPr>
          <w:rFonts w:cs="Arial" w:ascii="Arial" w:hAnsi="Arial"/>
          <w:b/>
          <w:bCs/>
          <w:sz w:val="20"/>
          <w:szCs w:val="20"/>
        </w:rPr>
        <w:t xml:space="preserve"> Test</w:t>
      </w:r>
      <w:r>
        <w:rPr>
          <w:rFonts w:cs="Arial" w:ascii="Arial" w:hAnsi="Arial"/>
          <w:b/>
          <w:bCs/>
          <w:sz w:val="22"/>
          <w:szCs w:val="22"/>
        </w:rPr>
        <w:t xml:space="preserve"> – szybki test p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right="33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osób użycia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ełnij wodą ze stawu obie fiolki do poł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kaj fiolki palcami i dobrze wymieszaj potrząsając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glądając na fiolkę z góry odczytaj wynik na podstawie barwy wody w obu fiolka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Jeśli woda we fiolkach zabarwi się na żółto – woda ma odczyn zbyt kwaśny jeśli natomiast zabarwi się na kolor niebieski i fioletowy – woda ma odczyn zbyt zasadowy. Zalecane jest użycie  produktu Söll TeichFit  który przywróci optymalną wartość pH wody, dostarczy wapnia i wyeliminuje metale ciężkie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woda we fiolkach zabarwi się na kolor niebieski i pomarańczowy – poziom pH wody jest właściwy. Zalecane jest użycie produktów Söll PhosLock® Algenstopp oraz ZeoSpeed,  które zabezpieczą przed wzrostem glonó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737" w:right="73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41:00Z</dcterms:created>
  <dc:creator>nowak</dc:creator>
  <dc:description/>
  <cp:keywords/>
  <dc:language>en-US</dc:language>
  <cp:lastModifiedBy>nowak</cp:lastModifiedBy>
  <cp:lastPrinted>2010-03-10T14:34:00Z</cp:lastPrinted>
  <dcterms:modified xsi:type="dcterms:W3CDTF">2010-07-06T15:41:00Z</dcterms:modified>
  <cp:revision>2</cp:revision>
  <dc:subject/>
  <dc:title>Product Information</dc:title>
</cp:coreProperties>
</file>