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FilterstarterBakteri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FilterstarterBakteri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FilterstarterBakterien</w:t>
      </w:r>
      <w:r>
        <w:rPr>
          <w:rFonts w:cs="Arial" w:ascii="Arial" w:hAnsi="Arial"/>
          <w:b/>
          <w:bCs/>
          <w:sz w:val="22"/>
          <w:szCs w:val="22"/>
        </w:rPr>
        <w:t xml:space="preserve"> – starter bakteryjne (bakterie tlenowe do filtr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öll FilterstarterBakterien to wyszukane naturalne mikroorganizmy w bardzo dużym stężeni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utek i korzy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starterBakterien zapewnia szybki rozkład substancji szkodliwych i usuwa czynniki stresotwórcze. W ten sposób ryby stają się odporniejsze i bardziej żywotn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g na 15.000 litr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likowa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lżyć materiał filtra, posypać FilterstarterBakterien na materiał filtra i pozostawić do działania na dwie godziny przy wyłączonej pompie. W przypadku dużego zarybienie zalecane jest zwiększenie dawki. 2 do 3 dni po zastosowaniu może wystąpić przemijające zmętnienie wody. Przed aplikacją środka należy wyłączyć lampę UVC. Ponownie można ją włączyć po 48-u godzinach. Środek może zostać użyty jeśli temperatura wody w zbiorniku przekracza 80C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31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31:00Z</dcterms:modified>
  <cp:revision>2</cp:revision>
  <dc:subject/>
  <dc:title>Product Information</dc:title>
</cp:coreProperties>
</file>