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FadenalgenVernicht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FadenalgenVernichter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FadenalgenVernichter</w:t>
      </w:r>
      <w:r>
        <w:rPr>
          <w:rFonts w:cs="Arial" w:ascii="Arial" w:hAnsi="Arial"/>
          <w:b/>
          <w:bCs/>
          <w:sz w:val="22"/>
          <w:szCs w:val="22"/>
        </w:rPr>
        <w:t xml:space="preserve"> – szybka likwidacja glonów nitkowat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öll FadenalgenVernichter niszczy poprzez natychmiastowe uwolnienie aktywnego tlenu nawet najbardziej oporne glony nitkowate w ciągu 24 godzin. Już krótko po zastosowaniu obumarłe glony mogą zostać zebrane podbierakiem. Pozostałe resztki glonów ulegną przyspieszonemu rozkładowi dzięki specjalnym bakteriom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utek i korzyści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öll FadenalgenVernichter niszczy poprzez natychmiastowe uwolnienie aktywnego tlenu nawet najbardziej oporne glony nitkowate w ciągu 24 godzin. Już krótko po zastosowaniu obumarłe glony mogą zostać zebrane podbierakiem. Pozostałe resztki glonów ulegną przyspieszonemu rozkładowi dzięki specjalnym bakteriom. Söll FadenalgenVernichter jest bezbarwny, a substancja aktywna (nadtlenek wodoru) zostaje rozłożona po kilku godzinach na wodę i tlen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wkowani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0 – 50 g Söll FadenalgenVernichter na 1.000 l wody stawowej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ymalny czas zastosowani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denalgenVernichter należy rozsypywać przedpołudniami na całej powierzchni lub bezpośrednio na glony nitkowate. Dawka profilaktyczna: tygodniowo 20 g Söll FadenalgenVernichter na 1.000 l wody stawowej. Powtórne zastosowanie może nastąpić najwcześniej po 3 dniach. Proszę kontrolować wartość pH w trakcie fazy zastosowania. Söll FadenalgenVernichter można stosować wielokrotnie w trakcie sezonu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hować ogólne środki bezpieczeństwa przy kontakcie z chemikaliami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likowani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 rozsypywać bezpośrednio na rośliny wodne. Söll FadenalgenVernichter może być stosowany tylko wtedy, gdy wartość pH jest niższa aniżeli 8,5, a twardość węglanowa wyższa aniżeli 5. W celu sprawowania kontroli polecamy Söll pH-Schnelltest i Söll KH-Schnelltest. W celu stabilizacji wartości pH i twardości węglanowej polecamy Söll TeichFit® lub Söll KoiStabil®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33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33:00Z</dcterms:modified>
  <cp:revision>2</cp:revision>
  <dc:subject/>
  <dc:title>Product Information</dc:title>
</cp:coreProperties>
</file>