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  <w:t>BioBoos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Ta instrukcja zawiera ważne informacje o produkcie </w:t>
      </w:r>
      <w:r>
        <w:rPr>
          <w:rFonts w:cs="Arial" w:ascii="Arial" w:hAnsi="Arial"/>
          <w:b/>
          <w:sz w:val="20"/>
          <w:szCs w:val="20"/>
          <w:lang w:val="pl-PL"/>
        </w:rPr>
        <w:t>BioBooster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BioBooster - płynne bakterie stworzone w laboratoriach firmy Söl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wartoś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500 ml </w:t>
      </w:r>
      <w:r>
        <w:rPr>
          <w:rFonts w:cs="Arial" w:ascii="Arial" w:hAnsi="Arial"/>
          <w:b/>
          <w:bCs/>
          <w:sz w:val="20"/>
          <w:szCs w:val="20"/>
          <w:lang w:val="pl-PL"/>
        </w:rPr>
        <w:t>BioBooster</w:t>
      </w:r>
      <w:r>
        <w:rPr>
          <w:rFonts w:cs="Arial" w:ascii="Arial" w:hAnsi="Arial"/>
          <w:sz w:val="20"/>
          <w:szCs w:val="20"/>
          <w:lang w:val="pl-PL"/>
        </w:rPr>
        <w:t>, wystarcza na 15,000 litrów (15 metrów sześciennych) wody w  staw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bszary zastosowań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szybko tworzy zbilansowaną mikrobiologię w stawach i w ten sposób poprawia ich właściwości samooczyszcz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Dzięki jego nowej, specjalnej, sprawdzonej recepturze,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wspiera zdrowie ryb i zapewnia szybkie i  skuteczne rozłożenie szkodliwych substancji z wody. Jakość wody w stawie ulega znacznemu polepszeniu dzięki naturalnym szczepom bakterii. Skutkiem czego są: obniżony poziom amoniaku, azotanów i azotynów, klarowniejsza woda, brak nieprzyjemnych zapachów oraz mniejsze zamulenie dna staw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kutek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owo wynaleziony proces, w którym rozmnaża się specjalnie dopasowane szczepy bakterii, w krótkim czasie zapewnia właściwe funkcjonowanie mikrobiologii w stawie lub filt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zkodliwe substancje znajdujące się w  wodzie, takie jak mieszaniny azotu, mocznik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resztki pokarmu itp., są rozkładane dzięki działaniu mikrobiologi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laboratoriach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öll </w:t>
      </w:r>
      <w:r>
        <w:rPr>
          <w:rFonts w:cs="Arial" w:ascii="Arial" w:hAnsi="Arial"/>
          <w:sz w:val="20"/>
          <w:szCs w:val="20"/>
          <w:lang w:val="pl-PL"/>
        </w:rPr>
        <w:t xml:space="preserve"> zgodnie z najnowszymi osiągnięciami badań naukowych hodowane są wysoce aktywne, czyste kultury bakterii, które poddawane są następnie specjalnemu procesowi stabilizacyjnemu w celu zapewnienia wysokiej stabilności oraz maksymalnej aktywności mikrobiologicznej. Rezultatem wieloletnich badań jest produkt zwierający wysoce aktywne biologicznie mikroorganizmy, które w krótkim czasie biologicznie eliminują zanieczyszcz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Dawkowani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jest skoncentrowanym mieszanką kultur bakterii; nawet bardzo mała ilość jest wysoce efekty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500 ml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wystarcza na 15,000 litrów (15 metrów sześciennych) wody stawu. Można aplikować do filtra jak również bezpośrednio do wod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tymalny czas podan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jest najbardziej efektywny kiedy aplikuje się go wiosną, kiedy aktywność metaboliczna bakterii w wodzie nadal jest niska, co po zimnych miesiącach spowodowane jest małą ilością bakterii w wodz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jest wspaniałym początkiem nowego sezonu dla stawu. Bilans mikrobiologiczny jest odtwarzany w stawie w bardzo krótkim czas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 xml:space="preserve">powinien być aplikowany w zbiorniku zawsze bezpośrednio po czyszczeniu filtra lub wymiany wody.  Jeżeli do wody dodano antybiotyki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należy zastosować </w:t>
      </w:r>
      <w:r>
        <w:rPr>
          <w:rFonts w:cs="Arial" w:ascii="Arial" w:hAnsi="Arial"/>
          <w:sz w:val="20"/>
          <w:szCs w:val="20"/>
          <w:lang w:val="pl-PL"/>
        </w:rPr>
        <w:t>ponow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Środek może zostać użyty jeśli temperatura wody w zbiorniku przekracza 8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0</w:t>
      </w:r>
      <w:r>
        <w:rPr>
          <w:rFonts w:cs="Arial" w:ascii="Arial" w:hAnsi="Arial"/>
          <w:sz w:val="20"/>
          <w:szCs w:val="20"/>
          <w:lang w:val="pl-PL"/>
        </w:rPr>
        <w:t>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Sposób aplikowa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odać nie rozpuszczony BioBooster do wody zakładając dawkowanie każdych 100 ml na 3.000 litrów (3 metry sześcienne) wody w staw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 aplikacją środka należy wyłączyć lampę UVC. Ponownie można ją włączyć po 48-u godzin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spółdziałanie z innymi produktam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BioBooster </w:t>
      </w:r>
      <w:r>
        <w:rPr>
          <w:rFonts w:cs="Arial" w:ascii="Arial" w:hAnsi="Arial"/>
          <w:sz w:val="20"/>
          <w:szCs w:val="20"/>
          <w:lang w:val="pl-PL"/>
        </w:rPr>
        <w:t>zawiera bakterie, które w niewielkim stopniu reagują z produktami farmaceutycznymi (np. antybiotykami), przy bardzo wysokiej lub bardzo niskiej wartości pH jak również przy temperaturze powyżej 35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0</w:t>
      </w:r>
      <w:r>
        <w:rPr>
          <w:rFonts w:cs="Arial" w:ascii="Arial" w:hAnsi="Arial"/>
          <w:sz w:val="20"/>
          <w:szCs w:val="20"/>
          <w:lang w:val="pl-PL"/>
        </w:rPr>
        <w:t>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Produkty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TeichFit </w:t>
      </w:r>
      <w:r>
        <w:rPr>
          <w:rFonts w:cs="Arial" w:ascii="Arial" w:hAnsi="Arial"/>
          <w:sz w:val="20"/>
          <w:szCs w:val="20"/>
          <w:lang w:val="pl-PL"/>
        </w:rPr>
        <w:t xml:space="preserve">+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TeichStarter </w:t>
      </w:r>
      <w:r>
        <w:rPr>
          <w:rFonts w:cs="Arial" w:ascii="Arial" w:hAnsi="Arial"/>
          <w:sz w:val="20"/>
          <w:szCs w:val="20"/>
          <w:lang w:val="pl-PL"/>
        </w:rPr>
        <w:t xml:space="preserve">tworzą korzystne warunki dla życia mikroorganizmów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35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28795</wp:posOffset>
          </wp:positionH>
          <wp:positionV relativeFrom="paragraph">
            <wp:posOffset>-243205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5715</wp:posOffset>
          </wp:positionV>
          <wp:extent cx="1304925" cy="553720"/>
          <wp:effectExtent l="0" t="0" r="0" b="0"/>
          <wp:wrapNone/>
          <wp:docPr id="2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23:00Z</dcterms:created>
  <dc:creator>bart</dc:creator>
  <dc:description/>
  <cp:keywords/>
  <dc:language>en-US</dc:language>
  <cp:lastModifiedBy>nowak</cp:lastModifiedBy>
  <cp:lastPrinted>2010-03-10T12:11:00Z</cp:lastPrinted>
  <dcterms:modified xsi:type="dcterms:W3CDTF">2010-03-10T11:25:00Z</dcterms:modified>
  <cp:revision>14</cp:revision>
  <dc:subject/>
  <dc:title>Drogi Kliencie </dc:title>
</cp:coreProperties>
</file>