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lgenFrei  – środek przeciwglon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AlgenFre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AlgenFrei</w:t>
      </w:r>
      <w:r>
        <w:rPr>
          <w:rFonts w:cs="Arial" w:ascii="Arial" w:hAnsi="Arial"/>
          <w:b/>
          <w:bCs/>
          <w:sz w:val="22"/>
          <w:szCs w:val="22"/>
        </w:rPr>
        <w:t xml:space="preserve"> – środek przeciwglonowy do basenów</w:t>
      </w:r>
    </w:p>
    <w:p>
      <w:pPr>
        <w:pStyle w:val="Normal"/>
        <w:ind w:left="258" w:right="258" w:hanging="0"/>
        <w:jc w:val="both"/>
        <w:rPr>
          <w:rFonts w:ascii="Trebuchet MS" w:hAnsi="Trebuchet MS" w:cs="Arial"/>
          <w:b/>
          <w:b/>
          <w:bCs/>
          <w:color w:val="00529E"/>
          <w:sz w:val="48"/>
          <w:szCs w:val="48"/>
          <w:bdr w:val="single" w:sz="6" w:space="0" w:color="FFFFFF"/>
          <w:shd w:fill="FFFFFF" w:val="clear"/>
        </w:rPr>
      </w:pPr>
      <w:r>
        <w:rPr>
          <w:rFonts w:cs="Arial" w:ascii="Trebuchet MS" w:hAnsi="Trebuchet MS"/>
          <w:b/>
          <w:bCs/>
          <w:color w:val="00529E"/>
          <w:sz w:val="48"/>
          <w:szCs w:val="48"/>
          <w:bdr w:val="single" w:sz="6" w:space="0" w:color="FFFFFF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osowani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ciw glonom w małych basenach lub brodzikach. Śliskie osady z glonów tworzą się w okresach czasu, w których woda nie jest w ogóle lub nie jest wystarczająco chlorowana. Poślizgnięcie się na glonach stanowi częstą przyczynę wypadków. AlgenFrei jest płynnym algicydem. Nie kłóci się z żadnymi środkami dezynfekującymi, służącymi do uzdatniania wody kąpielowej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utek i korzyści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ek usuwający glony z basenów kąpielowych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aje się do brodzików i basenów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biega śliskim osadom na krawędzi zbiornika i jego dna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ługotrwały w działaniu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kowita skuteczność również przy zastosowaniu środków dezynfekujących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wkowani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 nakrętka (20 ml) na 200 litrów wody kąpielowej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likowa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14 dni, w przypadku wymiany wody lub w odpowiednio do potrzeb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737" w:right="73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680" w:hanging="39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1:00Z</dcterms:created>
  <dc:creator>nowak</dc:creator>
  <dc:description/>
  <cp:keywords/>
  <dc:language>en-US</dc:language>
  <cp:lastModifiedBy>nowak</cp:lastModifiedBy>
  <cp:lastPrinted>2010-03-10T14:34:00Z</cp:lastPrinted>
  <dcterms:modified xsi:type="dcterms:W3CDTF">2010-07-06T16:01:00Z</dcterms:modified>
  <cp:revision>2</cp:revision>
  <dc:subject/>
  <dc:title>Product Information</dc:title>
</cp:coreProperties>
</file>