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40"/>
          <w:szCs w:val="40"/>
        </w:rPr>
        <w:t>ZeoPower®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eoPower – wysokiej jakości reaktywator zeolitu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wartość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250 g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 wystarcza na zreakywowanie do 5kg zeolitu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orebka 1 (125g) służy do wstępnego oczyszczan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ebka 2 (125g) służy do ostatecznego oczyszczenia/aktywacj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zary zastosowań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oPower jest</w:t>
      </w:r>
      <w:r>
        <w:rPr>
          <w:rFonts w:cs="Arial" w:ascii="Arial" w:hAnsi="Arial"/>
          <w:sz w:val="20"/>
          <w:szCs w:val="20"/>
        </w:rPr>
        <w:t xml:space="preserve"> reaktywatorem działania wysokowydajnego zeolitu firmy </w:t>
      </w:r>
      <w:r>
        <w:rPr>
          <w:rFonts w:cs="Arial" w:ascii="Arial" w:hAnsi="Arial"/>
          <w:b/>
          <w:sz w:val="20"/>
          <w:szCs w:val="20"/>
        </w:rPr>
        <w:t>Sol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jak i wszystkich innych dostępnych na rynku produktów zeolitowych. Proces reaktywacji może być powtarzany bezterminow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utek i korzyści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eolit jest czystym naturalnym produktem mineralnym, który może wymieniać jony wody z jonami zawartymi w zeolicie. Zanieczyszczenia usuwane z wody poprzez absorpcję minerał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jemność wymienialnych jonów jest ograniczona i zależy również od jakości naturalnego minerału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oPower reaktywuje aktywność zeolitu w dwu fazowym procesie. W fazie pierwszej zanieczyszczenia zaabsorbowane w zeolicie zostają usunięte powierzchni minerału. W fazie drugiej zeolit zostaje poddany działaniu specjalnemu „procesowi IP60”. Pozwala to na odnowienie pojemności absorpcji fosforanu oraz poprzez dostawę świeżego aktywnego tlenu zwiększa rozkład związków azot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wkowanie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0 g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 wystarcza na reaktywowanie do 5kg zeolit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plikacja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generacja zeolitu używając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bCs/>
          <w:sz w:val="20"/>
          <w:szCs w:val="20"/>
        </w:rPr>
        <w:t xml:space="preserve"> powinno się odbywać na początku wiosny i jesieni. Regeneracja powinna mieć miejsce co 1-2 miesiące w zależności od zanieczyszczenia wody. Zeolit należy wyjąć ze stawu lub filtra i włożyć do pojemnika z wod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tępne oczyszcz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ość torebki 1 </w:t>
      </w:r>
      <w:r>
        <w:rPr>
          <w:rFonts w:cs="Arial" w:ascii="Arial" w:hAnsi="Arial"/>
          <w:b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 należy wrzucić do pojemnika z zeolitem i dokładnie wymieszać z wodą. Następnie pozostawić pojemnik na 2-4 godzin a następnie przepłukać go dużą ilością wody wodociągowej. Wodę użytą do płukania można wylać do kanalizacji. Po wylaniu wody należy wymieszać zawartość torebki 2 z minerałem. Teraz można ponownie używać zeoli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ówk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torebki 2 </w:t>
      </w:r>
      <w:r>
        <w:rPr>
          <w:rFonts w:cs="Arial" w:ascii="Arial" w:hAnsi="Arial"/>
          <w:b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 działa podrażniająco na skórę. Stosując </w:t>
      </w:r>
      <w:r>
        <w:rPr>
          <w:rFonts w:cs="Arial" w:ascii="Arial" w:hAnsi="Arial"/>
          <w:b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 xml:space="preserve"> w procesie regeneracji wskazane jest używanie gumowych rękawic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567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53:00Z</dcterms:created>
  <dc:creator>nowak</dc:creator>
  <dc:description/>
  <cp:keywords/>
  <dc:language>en-US</dc:language>
  <cp:lastModifiedBy>nowak</cp:lastModifiedBy>
  <cp:lastPrinted>2010-03-09T13:32:00Z</cp:lastPrinted>
  <dcterms:modified xsi:type="dcterms:W3CDTF">2010-03-09T12:32:00Z</dcterms:modified>
  <cp:revision>3</cp:revision>
  <dc:subject/>
  <dc:title>Product Information</dc:title>
</cp:coreProperties>
</file>