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hosLock®  AlgenStop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sz w:val="20"/>
          <w:szCs w:val="20"/>
        </w:rPr>
        <w:t>PHOSLOCK AlgenStop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wartość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00 g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>wystarcza na 2.000 litrów wod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250 g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>wystarcza na 5.000 litrów wod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00 g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>wystarcza na 10.000 litrów wod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zary zastosowań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 xml:space="preserve">jest produktem wiążącym fosforany do postaci nierozpuszczalnego minerału. Fosforany są najważniejszą pożywką glonów i dzięki stosowaniu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 xml:space="preserve">pokarm glonów jest usunięty z wody.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>jest również tak zaprojektowany, aby zmniejszać ilość osadów w stawach i biotopach. Dzięki temu zapobiega akumulacji mułu i formowania szlam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hosLock® AlgenStopp nie </w:t>
      </w:r>
      <w:r>
        <w:rPr>
          <w:rFonts w:cs="Arial" w:ascii="Arial" w:hAnsi="Arial"/>
          <w:sz w:val="20"/>
          <w:szCs w:val="20"/>
        </w:rPr>
        <w:t xml:space="preserve">powinien zostać użyty, jeśli poziom pH wody wynosi ponad 8.8 stopni! W takim przypadku należy w pierwszej kolejności zastosować środek </w:t>
      </w:r>
      <w:r>
        <w:rPr>
          <w:rFonts w:cs="Arial" w:ascii="Arial" w:hAnsi="Arial"/>
          <w:b/>
          <w:bCs/>
          <w:sz w:val="20"/>
          <w:szCs w:val="20"/>
        </w:rPr>
        <w:t xml:space="preserve">TeichFit lub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H Minus </w:t>
      </w:r>
      <w:r>
        <w:rPr>
          <w:rFonts w:cs="Arial" w:ascii="Arial" w:hAnsi="Arial"/>
          <w:sz w:val="20"/>
          <w:szCs w:val="20"/>
        </w:rPr>
        <w:t xml:space="preserve">firmy </w:t>
      </w:r>
      <w:r>
        <w:rPr>
          <w:rFonts w:cs="Arial" w:ascii="Arial" w:hAnsi="Arial"/>
          <w:b/>
          <w:bCs/>
          <w:sz w:val="20"/>
          <w:szCs w:val="20"/>
        </w:rPr>
        <w:t>Sö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wkowanie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0 g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>na 1.000 litrów wody staw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Jeśli poziom fosforanów w wodzie jest wyższy niż 1.0 mg / litr polecamy zastosowanie 75 g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>na 1.000 litrów wody staw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plikowan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ptymalny czas podani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Idealnym czasem na podanie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 xml:space="preserve">jest okres bezpośrednio przed i podczas sezonu zimowego. Powodem tego jest fakt, że podczas tego okresu koncentracja pożywki w wodzie stawu osiąga najwyższy poziom. Przy częściowej lub całkowitej zmianie wody, bogatej w fosforany również należy zastosować </w:t>
      </w:r>
      <w:r>
        <w:rPr>
          <w:rFonts w:cs="Arial" w:ascii="Arial" w:hAnsi="Arial"/>
          <w:b/>
          <w:bCs/>
          <w:sz w:val="20"/>
          <w:szCs w:val="20"/>
        </w:rPr>
        <w:t>PhosLock® AlgenStopp</w:t>
      </w:r>
      <w:r>
        <w:rPr>
          <w:rFonts w:cs="Arial" w:ascii="Arial" w:hAnsi="Arial"/>
          <w:sz w:val="20"/>
          <w:szCs w:val="20"/>
        </w:rPr>
        <w:t xml:space="preserve">. W przypadku masowego rozwoju glonów </w:t>
      </w: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 xml:space="preserve">powinien być użyty dopiero po zastosowaniu środka </w:t>
      </w:r>
      <w:r>
        <w:rPr>
          <w:rFonts w:cs="Arial" w:ascii="Arial" w:hAnsi="Arial"/>
          <w:b/>
          <w:bCs/>
          <w:sz w:val="20"/>
          <w:szCs w:val="20"/>
        </w:rPr>
        <w:t xml:space="preserve">AlgoSol. </w:t>
      </w:r>
      <w:r>
        <w:rPr>
          <w:rFonts w:cs="Arial" w:ascii="Arial" w:hAnsi="Arial"/>
          <w:sz w:val="20"/>
          <w:szCs w:val="20"/>
        </w:rPr>
        <w:t xml:space="preserve"> W ten sposób obniży się poziom pożywki glonów, a tym samym zostanie zablokowane ich odradzanie w wodz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osób poda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hosLock® AlgenStopp </w:t>
      </w:r>
      <w:r>
        <w:rPr>
          <w:rFonts w:cs="Arial" w:ascii="Arial" w:hAnsi="Arial"/>
          <w:sz w:val="20"/>
          <w:szCs w:val="20"/>
        </w:rPr>
        <w:t xml:space="preserve">należy rozprowadzić równomiernie po powierzchni stawu. Nie ma potrzeby wcześniejszego rozpuszczenia środka w wodzie. Należy unikać bezpośredniego kontaktu proszku z roślinami. Nie ma też potrzeby wyłączenia filtra lub jakichkolwiek innych urządzeń. Przechowywać w chłodnym i suchym miejscu. Unikać kontaktu z wodą lub wilgocią podczas przechowywani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134" w:gutter="0" w:header="36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0:00Z</dcterms:created>
  <dc:creator>nowak</dc:creator>
  <dc:description/>
  <cp:keywords/>
  <dc:language>en-US</dc:language>
  <cp:lastModifiedBy>nowak</cp:lastModifiedBy>
  <cp:lastPrinted>2010-02-02T17:31:00Z</cp:lastPrinted>
  <dcterms:modified xsi:type="dcterms:W3CDTF">2010-02-02T16:45:00Z</dcterms:modified>
  <cp:revision>13</cp:revision>
  <dc:subject/>
  <dc:title>Product Information</dc:title>
</cp:coreProperties>
</file>