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rukcja stos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40"/>
          <w:szCs w:val="40"/>
        </w:rPr>
        <w:t xml:space="preserve">KoiStabil®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 instrukcja zawiera ważne informacje o produkcie </w:t>
      </w:r>
      <w:r>
        <w:rPr>
          <w:rFonts w:cs="Arial" w:ascii="Arial" w:hAnsi="Arial"/>
          <w:b/>
          <w:bCs/>
          <w:sz w:val="20"/>
          <w:szCs w:val="20"/>
        </w:rPr>
        <w:t>KoiStabil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KoiStabil ® - Szybka stabilizacja parametrów wody KH i pH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iStabil jest stosowany w celu ulepszenia jakości wody, aby osiągnąć stabilny bilans ekologiczny w stawach dekoracyjnych i biotopach. Produkt ten jest szczególnie przydatny w neutralizowaniu substancji toksycznych takich jak amoniak, azotany i metale ciężkie, glony zawiesinowe (zielona woda) jak również pomaga w odbudowie zniszczonych roślin wodnych i osłabionym rybom w powrocie do zdrowia. Produkt naturaln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utek i korzyści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KoiStabil – wymiernie ulepsza woda w ciągu 15 minut KoiStabil® zapewnia to, co obiecuje nazwa: stabilny klimat w stawie dla karpi koi i innych wymagających ryb stawowych poprzez długofalowe zapewnienie odpowiedniej do gatunku wartości pH, stabilnej twardości węglanowej, jak i neutralizację amoniaku oraz metali ciężkich. Ryby będą bardziej żywotne i zyskają intensywne kolory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wkowanie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1.000 litrów wody stawowej należy wsypać do stawu 100 g KoiStabil®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likowa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rodek rozsypać na całej powierzchni stawu. Urządzenia filtrujące mogą pozostać włączone. Zalecamy powtórzyć dozowanie dwa razy w roku lub odpowiednio do potrzeb (KH mniejsze 5° dH). KoiStabil® koryguje zbyt wysokie i zbyt niskie wartości pH w możliwie najkrótszym czasie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737" w:right="73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7275</wp:posOffset>
          </wp:positionH>
          <wp:positionV relativeFrom="paragraph">
            <wp:posOffset>3810</wp:posOffset>
          </wp:positionV>
          <wp:extent cx="1304925" cy="553720"/>
          <wp:effectExtent l="0" t="0" r="0" b="0"/>
          <wp:wrapNone/>
          <wp:docPr id="1" name="Logo_Soell_DE_Rand_Wsl-out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oell_DE_Rand_Wsl-out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23:00Z</dcterms:created>
  <dc:creator>nowak</dc:creator>
  <dc:description/>
  <cp:keywords/>
  <dc:language>en-US</dc:language>
  <cp:lastModifiedBy>nowak</cp:lastModifiedBy>
  <cp:lastPrinted>2010-03-10T14:34:00Z</cp:lastPrinted>
  <dcterms:modified xsi:type="dcterms:W3CDTF">2010-07-06T15:23:00Z</dcterms:modified>
  <cp:revision>2</cp:revision>
  <dc:subject/>
  <dc:title>Product Information</dc:title>
</cp:coreProperties>
</file>