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strukcja stosowa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330" w:hanging="0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right="33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40"/>
          <w:szCs w:val="40"/>
        </w:rPr>
        <w:t>KH Test - szybki test wody stawow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 instrukcja zawiera ważne informacje o produkcie </w:t>
      </w:r>
      <w:r>
        <w:rPr>
          <w:rFonts w:cs="Arial" w:ascii="Arial" w:hAnsi="Arial"/>
          <w:b/>
          <w:bCs/>
          <w:sz w:val="20"/>
          <w:szCs w:val="20"/>
        </w:rPr>
        <w:t>KH Tes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KH Test</w:t>
      </w:r>
      <w:r>
        <w:rPr>
          <w:rFonts w:cs="Arial" w:ascii="Arial" w:hAnsi="Arial"/>
          <w:b/>
          <w:bCs/>
          <w:sz w:val="22"/>
          <w:szCs w:val="22"/>
        </w:rPr>
        <w:t xml:space="preserve"> – szybki test twardości węglanowej K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right="330" w:hanging="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>Sposób użyci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ełnij wodą ze stawu fiolkę do poł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kaj fiolkę palcem i dobrze wymieszaj potrząsając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glądając na fiolkę z góry odczytaj wynik na podstawie barwy wody we fiolc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śli woda zmieni kolor na niebieski –twardość węglanowa jest wysoka (KH&gt; 5) –i  jest właściw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Jeśli woda zmieni kolor na żółty – twardość węglanowa jest zbyt niska. Zalecane jest zastosowanie produktu Söll TeichFit, który w krótkim czasie podwyższy twardość węglanową powyżej 5. Druga fiolka służy do ponownego sprawdzenia wartości KH po zastosowaniu produktu TeichFit 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737" w:right="73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867275</wp:posOffset>
          </wp:positionH>
          <wp:positionV relativeFrom="paragraph">
            <wp:posOffset>3810</wp:posOffset>
          </wp:positionV>
          <wp:extent cx="1304925" cy="553720"/>
          <wp:effectExtent l="0" t="0" r="0" b="0"/>
          <wp:wrapNone/>
          <wp:docPr id="1" name="Logo_Soell_DE_Rand_Wsl-out-RG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oell_DE_Rand_Wsl-out-RG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553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5:39:00Z</dcterms:created>
  <dc:creator>nowak</dc:creator>
  <dc:description/>
  <cp:keywords/>
  <dc:language>en-US</dc:language>
  <cp:lastModifiedBy>nowak</cp:lastModifiedBy>
  <cp:lastPrinted>2010-03-10T14:34:00Z</cp:lastPrinted>
  <dcterms:modified xsi:type="dcterms:W3CDTF">2010-07-06T15:39:00Z</dcterms:modified>
  <cp:revision>2</cp:revision>
  <dc:subject/>
  <dc:title>Product Information</dc:title>
</cp:coreProperties>
</file>