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r. Roth's Teichklar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Dr. Roth's Teichkla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Dr. Roth's Teichkla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– naturalne oczyszczenie mikrobiologiczne staw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uralne, mikrobiologiczne oczyszczanie i pielęgnacja stawu ogrodowego. • Zapobiega kwitnieniu glonów • Zapewnia równowagę biologiczną Aktywuje biologiczny rozkład zatopionych liści, obumarłych roślin, odchodów ryb, resztek pokarmowych i innych organicznych pozostałości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 miarek (50 g) Dr. Roth's Teichklar na 1.000 litrów wody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nie tego organicznego produktu prowadzi zawsze do "zmniejszenia się poziomu tlenu" – jest to uwarunkowane naturalnie. Dlatego też należy zwracać uwagę na zawartość tlenu w wodzie, szczególnie przy temperaturach powyżej 22°C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otrzebną ilość wymieszać z 10 litrami wody stawowej, a następnie dobrze rozprowadzić po stawie; przede wszystkim w obszarze ruchu wody po to, by osiągnąć równomierne rozprowadzenie. Następnie w odstępie 14 dni zastosować dwukrotnie 1 miarkę na 1.000 litrów wody stawowej w ten sam sposób. Pielęgnacja: W celu pielęgnacji biologicznej równowagi należy dozować w odstępie dwu- do czterotygodniowym jedną miarkę Dr. Roth's Teichklar na 1.000 litrów wody. W celu optymalnego zaopatrzenia w tlen występujących bakterii zalecamy dodatkowo zastosowanie Söll SauerstoffAktiv. Przed aplikacją środka należy wyłączyć lampę UVC. Ponownie można ją włączyć po 48-u godzinach. Środek może zostać użyty jeśli temperatura wody w zbiorniku przekracza 80C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28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28:00Z</dcterms:modified>
  <cp:revision>2</cp:revision>
  <dc:subject/>
  <dc:title>Product Information</dc:title>
</cp:coreProperties>
</file>