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strukcja stos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ind w:left="258" w:right="258" w:hanging="0"/>
        <w:jc w:val="both"/>
        <w:rPr/>
      </w:pPr>
      <w:r>
        <w:rPr>
          <w:rFonts w:cs="Arial" w:ascii="Arial" w:hAnsi="Arial"/>
          <w:b/>
          <w:bCs/>
          <w:sz w:val="40"/>
          <w:szCs w:val="40"/>
        </w:rPr>
        <w:t>AmmoniakAlarm – test amoniak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a instrukcja zawiera ważne informacje o produkcie </w:t>
      </w:r>
      <w:r>
        <w:rPr>
          <w:rFonts w:cs="Arial" w:ascii="Arial" w:hAnsi="Arial"/>
          <w:b/>
          <w:bCs/>
          <w:sz w:val="20"/>
          <w:szCs w:val="20"/>
        </w:rPr>
        <w:t>AmmoniakAlarm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mmoniakAlarm – test zawartości amoniaku w wodz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58" w:right="25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5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tosowani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right="25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ągła kontrola poziomu toksycznego amoniaku (NH3) w zbiorniku wodnym. Wolny amoniak (NH3) jest znacznie bardziej toksyczny niż azotyny (NH4+). Utrzymujący się przez kilka dni wysoki poziom NH3 powyżej 0,3 mg/L może zatruć ryby.</w:t>
      </w:r>
    </w:p>
    <w:p>
      <w:pPr>
        <w:pStyle w:val="Normal"/>
        <w:ind w:right="25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plikacja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st odkleić od foli, umieścić w widocznym miejscu w akwarium, zbiorniku lub filtrze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Interpretacja wyniku: Kolor na teście żółty lub żółto-pomarańczowy oznacza niski poziom lub brak amoniaku. Zmiana koloru na zielony (już przy stężeniu NH3 -0.02 mg/L) lub niebieski alarmuje o zmianie poziomu koncentracji amoniaku w wodzie. Okres działania 1 rok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</w:t>
      </w:r>
      <w:r>
        <w:rPr>
          <w:rFonts w:cs="Arial" w:ascii="Arial" w:hAnsi="Arial"/>
          <w:sz w:val="20"/>
          <w:szCs w:val="20"/>
        </w:rPr>
        <w:t xml:space="preserve">: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Produkt nie jest rekomendowany do zbiorników o kwaśnym p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lęgnacja:  nie dotykać czujnika palcami, regularnie oczyszczać z glonów czystym miękkim materiałem, bez użycia wybielacza, mydła lub środków ścierny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737" w:right="737" w:gutter="0" w:header="35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67275</wp:posOffset>
          </wp:positionH>
          <wp:positionV relativeFrom="paragraph">
            <wp:posOffset>3810</wp:posOffset>
          </wp:positionV>
          <wp:extent cx="1304925" cy="553720"/>
          <wp:effectExtent l="0" t="0" r="0" b="0"/>
          <wp:wrapNone/>
          <wp:docPr id="1" name="Logo_Soell_DE_Rand_Wsl-out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oell_DE_Rand_Wsl-out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5:44:00Z</dcterms:created>
  <dc:creator>nowak</dc:creator>
  <dc:description/>
  <cp:keywords/>
  <dc:language>en-US</dc:language>
  <cp:lastModifiedBy>nowak</cp:lastModifiedBy>
  <cp:lastPrinted>2010-03-10T14:34:00Z</cp:lastPrinted>
  <dcterms:modified xsi:type="dcterms:W3CDTF">2010-07-06T15:44:00Z</dcterms:modified>
  <cp:revision>2</cp:revision>
  <dc:subject/>
  <dc:title>Product Information</dc:title>
</cp:coreProperties>
</file>